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u w:val="single"/>
        </w:rPr>
        <w:t>Grade One Determining Importance Text Anchor Lesson: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  <w:t xml:space="preserve">Day Two: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u w:val="single"/>
        </w:rPr>
        <w:t>Learning Goals:</w:t>
      </w:r>
      <w:r>
        <w:rPr>
          <w:rFonts w:cs="Century Gothic" w:ascii="Century Gothic" w:hAnsi="Century Gothic"/>
        </w:rPr>
        <w:t xml:space="preserve"> To introduce determining importance using text.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u w:val="single"/>
        </w:rPr>
        <w:t>Materials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 xml:space="preserve">Tops and Bottoms, </w:t>
      </w:r>
      <w:r>
        <w:rPr>
          <w:rFonts w:cs="Century Gothic" w:ascii="Century Gothic" w:hAnsi="Century Gothic"/>
        </w:rPr>
        <w:t>Janet Stevens, Debbie Millers’s chapter 10 Inferring pages 142-156, chart paper.</w:t>
      </w:r>
    </w:p>
    <w:p>
      <w:pPr>
        <w:pStyle w:val="Normal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Procedure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t may be helpful to read chapter 10 of Debbie Millers’s book </w:t>
      </w:r>
      <w:r>
        <w:rPr>
          <w:rFonts w:cs="Century Gothic" w:ascii="Century Gothic" w:hAnsi="Century Gothic"/>
          <w:u w:val="single"/>
        </w:rPr>
        <w:t>Reading with Meaning.</w:t>
      </w:r>
      <w:r>
        <w:rPr>
          <w:rFonts w:cs="Century Gothic" w:ascii="Century Gothic" w:hAnsi="Century Gothic"/>
        </w:rPr>
        <w:t xml:space="preserve">  Begin by having students review what they learned about determining importance from the object anchor lesson.  Next tell students that today we will read a great book that has lots of chances to determine importance.  Begin by showing students the cover and read the title of the book, </w:t>
      </w:r>
      <w:r>
        <w:rPr>
          <w:rFonts w:cs="Century Gothic" w:ascii="Century Gothic" w:hAnsi="Century Gothic"/>
          <w:u w:val="single"/>
        </w:rPr>
        <w:t>Tops and Bottoms</w:t>
      </w:r>
      <w:r>
        <w:rPr>
          <w:rFonts w:cs="Century Gothic" w:ascii="Century Gothic" w:hAnsi="Century Gothic"/>
        </w:rPr>
        <w:t xml:space="preserve"> by Janet Stevens.  Have students help you determine what is important as you read aloud the book.  Close with having students share why determining importance is helpful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i/>
          <w:iCs/>
        </w:rPr>
        <w:t>Learning Goals for later lessons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lete the same lesson using scholastic news, weekly readers and Gail Gibbons book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short non-fiction passages from grade level supplementary book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del differences between fiction and non-fiction.  Try using a comparison matrix!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a convention notebook through a non-fiction book study to have students understand non-fiction text structure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ach students to find and locate stated informa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subsequent lessons, the determining importance worksheets found in the teacher resource section of the binder can be a helpful.  The Unit 5 test includes a story that students must identify the most important the fact and two lesser facts.  It will be advantageous to have students complete this sheet a few times prior to taking the tes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06:00Z</dcterms:created>
  <dc:creator>LCSD</dc:creator>
  <dc:description/>
  <cp:keywords/>
  <dc:language>en-US</dc:language>
  <cp:lastModifiedBy>LCSD</cp:lastModifiedBy>
  <cp:lastPrinted>2009-07-23T11:21:00Z</cp:lastPrinted>
  <dcterms:modified xsi:type="dcterms:W3CDTF">2009-07-23T15:37:00Z</dcterms:modified>
  <cp:revision>3</cp:revision>
  <dc:subject/>
  <dc:title>Grade One Determining Importance Text Anchor Lesson:</dc:title>
</cp:coreProperties>
</file>